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 30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50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е с действующим законодательством, </w:t>
      </w:r>
      <w:r>
        <w:rPr>
          <w:bCs/>
          <w:sz w:val="28"/>
          <w:szCs w:val="28"/>
        </w:rPr>
        <w:t xml:space="preserve">администрация Кузнецовского сельсовета Баганского района Новосибир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1.05.2012 года №50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инятие документов, а также выдача решений о переводе или об отказе в переводе жилого помещения в нежилое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3. административного регламента утвердить в новой редакции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 Результат предоставления муниципальной услуги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направление (выдача) заявителю решения о переводе или об отказе в переводе жилого помещения в нежилое помещение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муниципальной услуги оформляется в форме решения специалистом администрации о переводе помещения и выдается (направляется) заявителю соответствующим уведомлением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оформляется соответствующим уведомлением и выдается (направляется) заявителю вместе с выпиской из протокола заседания Комиссии по переводу жилых помещений в нежилые помещения и нежилых помещений в жилые помещения и перепланировки и (ли) переустройству жилых помещений на территории сельского поселения.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2.В пункте 2.5. административного регламент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» заменить словами «СП 42.13330.2016. Свод правил. Градостроительство. Планировка и застройка городских и сельских поселений, утв. Приказом Минстроя России от 30.12.2016 г. №1034/пр.»;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- слова «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» исключить.</w:t>
      </w:r>
    </w:p>
    <w:p>
      <w:pPr>
        <w:pStyle w:val="Style17"/>
        <w:ind w:firstLine="709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дел 4 административного регламента утвердить в новой редакции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административный регламент пунктом 2.9.1. следующего содержания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1. Получение дополнительных сведений от заявителя не предусмотрено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12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44:00Z</dcterms:created>
  <dc:creator>Spec</dc:creator>
  <dc:description/>
  <cp:keywords/>
  <dc:language>en-US</dc:language>
  <cp:lastModifiedBy>Кирилл</cp:lastModifiedBy>
  <cp:lastPrinted>2025-04-03T09:48:00Z</cp:lastPrinted>
  <dcterms:modified xsi:type="dcterms:W3CDTF">2025-04-03T02:48:00Z</dcterms:modified>
  <cp:revision>8</cp:revision>
  <dc:subject/>
  <dc:title>ГЛАВА  МУНИЦИПАЛЬНОГО  ОБРАЗОВАНИЯ</dc:title>
</cp:coreProperties>
</file>